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32280170"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389617711"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088188531"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